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9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8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-пречишћен текст, 22/10, 38/14 и 20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1/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ваја се</w:t>
      </w:r>
      <w:r>
        <w:rPr>
          <w:rFonts w:cs="Arial" w:ascii="Arial" w:hAnsi="Arial"/>
          <w:sz w:val="22"/>
          <w:szCs w:val="22"/>
          <w:lang w:val="sr-RS"/>
        </w:rPr>
        <w:t xml:space="preserve">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4469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на седници одржаној дана 09.09.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, 22/10, 38/14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469 од 09.09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; Материјални услови за остваривање делатности; Организација рада и кадрови; Понуда програма васпитно-образовног рада; Планови стручних органа и тимова; Планови стручних сарадника, сарадника и педагошког асистента; Планови руководећих органа, органа управљања и других органа; План стручног усавршавања запослених; Сарадња са породицом; Културне и јавне манифестације; Календар рада; Завршне одредб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донет од стране надлежног органа установе и приказује план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закључено као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Д С Е Д Н И К,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36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9:00Z</dcterms:created>
  <dc:creator>Jelisaveta</dc:creator>
  <dc:description/>
  <cp:keywords/>
  <dc:language>en-US</dc:language>
  <cp:lastModifiedBy>Gadrsko </cp:lastModifiedBy>
  <cp:lastPrinted>2021-09-13T11:59:00Z</cp:lastPrinted>
  <dcterms:modified xsi:type="dcterms:W3CDTF">2021-09-20T12:54:00Z</dcterms:modified>
  <cp:revision>19</cp:revision>
  <dc:subject/>
  <dc:title>Gv MM</dc:title>
</cp:coreProperties>
</file>